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2580"/>
        <w:gridCol w:w="172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22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плановый период 2022 и 2023 годов</w:t>
            </w:r>
          </w:p>
        </w:tc>
      </w:tr>
      <w:tr>
        <w:trPr>
          <w:trHeight w:val="276" w:hRule="atLeast"/>
        </w:trPr>
        <w:tc>
          <w:tcPr>
            <w:tcW w:w="109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9,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3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9,4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3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01,4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563,6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887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743,7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87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43,7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813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819,9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3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19,9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81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81,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81,2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044,9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04,8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44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04,8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4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4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,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9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3067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7099,7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3291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50516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91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516,2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6606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88474,9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066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8474,9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63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018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3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18,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54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7090,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47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90,6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4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784,4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009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265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009,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265,1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576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91,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3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18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8,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611,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442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11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42,6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3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158,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102,5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58,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02,5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16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698,8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3 гг.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99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365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2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65,9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3 гг.)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6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332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,9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002,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3527,3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5274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633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74,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633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721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851,4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21,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51,4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,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042,1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42,1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50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504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02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4,2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4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605,8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46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05,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61 83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55 735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37:00Z</dcterms:created>
  <dc:creator>SvetetskayaO</dc:creator>
  <dc:description/>
  <cp:keywords/>
  <dc:language>en-US</dc:language>
  <cp:lastModifiedBy>SvetetskayaO</cp:lastModifiedBy>
  <dcterms:modified xsi:type="dcterms:W3CDTF">2021-05-28T05:26:00Z</dcterms:modified>
  <cp:revision>2</cp:revision>
  <dc:subject/>
  <dc:title/>
</cp:coreProperties>
</file>